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81400</wp:posOffset>
                </wp:positionH>
                <wp:positionV relativeFrom="paragraph">
                  <wp:posOffset>-114300</wp:posOffset>
                </wp:positionV>
                <wp:extent cx="3321050" cy="495300"/>
                <wp:effectExtent l="9525" t="9525" r="10160" b="10160"/>
                <wp:wrapTight wrapText="bothSides">
                  <wp:wrapPolygon edited="0">
                    <wp:start x="537" y="0"/>
                    <wp:lineTo x="538" y="0"/>
                    <wp:lineTo x="443" y="0"/>
                    <wp:lineTo x="351" y="167"/>
                    <wp:lineTo x="269" y="483"/>
                    <wp:lineTo x="187" y="799"/>
                    <wp:lineTo x="119" y="1254"/>
                    <wp:lineTo x="72" y="1802"/>
                    <wp:lineTo x="25" y="2350"/>
                    <wp:lineTo x="0" y="2972"/>
                    <wp:lineTo x="0" y="3605"/>
                    <wp:lineTo x="0" y="18000"/>
                    <wp:lineTo x="0" y="18023"/>
                    <wp:lineTo x="0" y="18656"/>
                    <wp:lineTo x="25" y="19277"/>
                    <wp:lineTo x="72" y="19825"/>
                    <wp:lineTo x="119" y="20373"/>
                    <wp:lineTo x="187" y="20828"/>
                    <wp:lineTo x="269" y="21145"/>
                    <wp:lineTo x="351" y="21461"/>
                    <wp:lineTo x="443" y="21628"/>
                    <wp:lineTo x="538" y="21628"/>
                    <wp:lineTo x="21063" y="21628"/>
                    <wp:lineTo x="21067" y="21628"/>
                    <wp:lineTo x="21161" y="21628"/>
                    <wp:lineTo x="21254" y="21461"/>
                    <wp:lineTo x="21335" y="21145"/>
                    <wp:lineTo x="21417" y="20828"/>
                    <wp:lineTo x="21485" y="20373"/>
                    <wp:lineTo x="21532" y="19825"/>
                    <wp:lineTo x="21579" y="19277"/>
                    <wp:lineTo x="21604" y="18656"/>
                    <wp:lineTo x="21604" y="18023"/>
                    <wp:lineTo x="21604" y="3600"/>
                    <wp:lineTo x="21604" y="3605"/>
                    <wp:lineTo x="21604" y="3605"/>
                    <wp:lineTo x="21604" y="2972"/>
                    <wp:lineTo x="21579" y="2350"/>
                    <wp:lineTo x="21532" y="1802"/>
                    <wp:lineTo x="21485" y="1254"/>
                    <wp:lineTo x="21417" y="799"/>
                    <wp:lineTo x="21335" y="483"/>
                    <wp:lineTo x="21254" y="167"/>
                    <wp:lineTo x="21161" y="0"/>
                    <wp:lineTo x="21067" y="0"/>
                    <wp:lineTo x="537" y="0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HW#13H: Writing || &amp; </w:t>
                              <w:br/>
                              <w:t>Equa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9pt;width:261.45pt;height:3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HW#13H: Writing || &amp; </w:t>
                        <w:br/>
                        <w:t>Equation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b/>
          <w:i/>
        </w:rPr>
        <w:t>Name: _____________________________   TP: _____</w:t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738"/>
      </w:tblGrid>
      <w:tr>
        <w:trPr>
          <w:trHeight w:val="28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R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RE 604 – Use properties of parallel and perpendicular lines to determine an equation of a line or coordinates of a point</w:t>
            </w:r>
          </w:p>
        </w:tc>
      </w:tr>
      <w:tr>
        <w:trPr>
          <w:trHeight w:val="35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bjective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12 Write the equation of a line that passes through a given point and is parallel or perpendicular to a given equation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arallel Lines = same slop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erpendicular lines = opposite reciprocal slop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Example 1: Write an equation of a line passing through the point (-1, 1) that is parallel to the line with the equation y= 2x -3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ep 1: Find the ___________ m.  The slope of the line parallel to ________________ is the __________ as the given line, so the slope is ________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ep 2: Find the _______________________ b by using m = ________ and (x, y) = (      ,        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eck by graphing on calculator!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rite an equation of the line that passes through point P and is parallel to the line with the given equation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 (0,-1) , y= -2x + 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rite an equation of the line that passes through point P and is parallel to the line with the given equation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 (3, 8) and y – 1 = 1/5(x+4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rite an equation of the line that passes through point P and is parallel to the line with the given equation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 (-2,1) , 10x + 4y = -8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rite an equation of the line that passes through point P and is parallel to the line with the given equation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 (4,0), -x + 2y = 1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Example 2: Write an equation of a line j passing through the point (2, 3) that is perpendicular to the line k with the equation y=-2x+2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tep 1: Find the ___________ m of line j.  Line k has the slope of ________.  </w:t>
            </w:r>
            <w:r>
              <w:rPr>
                <w:rFonts w:cs="Calibri" w:ascii="Calibri" w:hAnsi="Calibri"/>
                <w:b/>
              </w:rPr>
              <w:t>Remember:</w:t>
            </w:r>
            <w:r>
              <w:rPr>
                <w:rFonts w:cs="Calibri" w:ascii="Calibri" w:hAnsi="Calibri"/>
              </w:rPr>
              <w:t xml:space="preserve"> Perpendicular slope are ___________________ ___________________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130800</wp:posOffset>
                  </wp:positionH>
                  <wp:positionV relativeFrom="paragraph">
                    <wp:posOffset>169545</wp:posOffset>
                  </wp:positionV>
                  <wp:extent cx="1438275" cy="1381125"/>
                  <wp:effectExtent l="0" t="0" r="0" b="0"/>
                  <wp:wrapTight wrapText="bothSides">
                    <wp:wrapPolygon edited="0">
                      <wp:start x="852" y="592"/>
                      <wp:lineTo x="852" y="19660"/>
                      <wp:lineTo x="19737" y="19660"/>
                      <wp:lineTo x="19737" y="592"/>
                      <wp:lineTo x="852" y="59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>Step 2: Find the _________________ b by using m = ___________ and (x, y) = (          ,          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ep 3: Check by graphing both line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rite an equation of the line that passes through point P and is perpendicular to the line with the given equation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P (0, 0), y= -9x – 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rite an equation of the line that passes through point P and is perpendicular to the line with the given equation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 (-1, 1) and y = 7/3x + 10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rite an equation of the line that passes through point P and is perpendicular to the line with the given equation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 (4,-6), y = 2x + 5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rite an equation of the line that passes through point P and is perpendicular to the line with the given equation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 (-8, 0) and 3x – 5y =6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xed Review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mbria" w:ascii="Calibri" w:hAnsi="Calibri"/>
                <w:sz w:val="22"/>
                <w:szCs w:val="22"/>
              </w:rPr>
              <w:t xml:space="preserve">If line 1 has a slope of -1/2 and line 2 has a slope of 5, which line is steeper?  </w:t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2"/>
              </w:rPr>
            </w:pPr>
            <w:r>
              <w:rPr>
                <w:rFonts w:cs="Cambria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2"/>
              </w:rPr>
            </w:pPr>
            <w:r>
              <w:rPr>
                <w:rFonts w:cs="Cambria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2"/>
              </w:rPr>
            </w:pPr>
            <w:r>
              <w:rPr>
                <w:rFonts w:cs="Cambria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2"/>
              </w:rPr>
            </w:pPr>
            <w:r>
              <w:rPr>
                <w:rFonts w:cs="Cambria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2"/>
              </w:rPr>
            </w:pPr>
            <w:r>
              <w:rPr>
                <w:rFonts w:cs="Cambria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2"/>
              </w:rPr>
            </w:pPr>
            <w:r>
              <w:rPr>
                <w:rFonts w:cs="Cambria" w:ascii="Calibri" w:hAnsi="Calibri"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hat is the slope of the line 2x + 5y = –10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mbria" w:ascii="Cambria" w:hAnsi="Cambria"/>
                <w:sz w:val="20"/>
                <w:szCs w:val="20"/>
              </w:rPr>
              <w:t>If</w:t>
            </w:r>
            <w:r>
              <w:rPr>
                <w:rFonts w:cs="Cambria" w:ascii="Cambria" w:hAnsi="Cambria"/>
                <w:i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Ð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@</m:t>
              </m:r>
              <m:r>
                <w:rPr>
                  <w:rFonts w:ascii="Cambria Math" w:hAnsi="Cambria Math"/>
                </w:rPr>
                <m:t xml:space="preserve">mÐ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Cambria" w:ascii="Cambria" w:hAnsi="Cambria"/>
                <w:sz w:val="20"/>
                <w:szCs w:val="20"/>
              </w:rPr>
              <w:t>, then which pairs of lines, if any, must be parallel?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43840</wp:posOffset>
                  </wp:positionH>
                  <wp:positionV relativeFrom="paragraph">
                    <wp:posOffset>117475</wp:posOffset>
                  </wp:positionV>
                  <wp:extent cx="1508760" cy="1251585"/>
                  <wp:effectExtent l="0" t="0" r="0" b="0"/>
                  <wp:wrapSquare wrapText="bothSides"/>
                  <wp:docPr id="3" name="Picture 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251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In the figure below, JML is a straight line. If </w:t>
            </w:r>
            <w:r>
              <w:rPr>
                <w:rFonts w:cs="Cambria" w:ascii="Cambria" w:hAnsi="Cambria"/>
                <w:i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M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Cambria" w:ascii="Cambria" w:hAnsi="Cambria"/>
                <w:position w:val="-2"/>
                <w:sz w:val="20"/>
                <w:szCs w:val="20"/>
              </w:rPr>
              <w:t xml:space="preserve">, find </w:t>
            </w:r>
            <w:r>
              <w:rPr>
                <w:rFonts w:cs="Cambria" w:ascii="Cambria" w:hAnsi="Cambria"/>
                <w:i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ML</m:t>
              </m:r>
            </m:oMath>
            <w:r>
              <w:rPr>
                <w:rFonts w:cs="Cambria" w:ascii="Cambria" w:hAnsi="Cambria"/>
                <w:i/>
                <w:position w:val="-2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6215" cy="1083310"/>
                  <wp:effectExtent l="0" t="0" r="0" b="0"/>
                  <wp:docPr id="4" name="Picture 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36" r="-2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215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Tw Cen MT Condensed Extra Bold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;Calibri" w:hAnsi="Tw Cen MT Condensed Extra Bold;Calibri" w:cs="Tw Cen MT Condensed Extra Bold;Calibri"/>
        <w:sz w:val="40"/>
      </w:rPr>
    </w:pPr>
    <w:r>
      <w:rPr>
        <w:rFonts w:cs="Tw Cen MT Condensed Extra Bold;Calibri" w:ascii="Tw Cen MT Condensed Extra Bold;Calibri" w:hAnsi="Tw Cen MT Condensed Extra Bold;Calibri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  <w:b/>
      <w:i w:val="fals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  <w:b/>
      <w:i w:val="false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  <w:i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Calibri" w:hAnsi="Calibri" w:cs="Calibri"/>
      <w:sz w:val="20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2">
    <w:name w:val="Light Grid - Accent 2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2">
    <w:name w:val="Medium Shading 1 - Accent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lorfulShadingAccent3">
    <w:name w:val="Colorful Shading - Accent 3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22:11:00Z</dcterms:created>
  <dc:creator>Elizabeth Yarrington</dc:creator>
  <dc:description/>
  <cp:keywords/>
  <dc:language>en-US</dc:language>
  <cp:lastModifiedBy>Leah Ziegler</cp:lastModifiedBy>
  <cp:lastPrinted>2012-09-10T10:36:00Z</cp:lastPrinted>
  <dcterms:modified xsi:type="dcterms:W3CDTF">2012-09-16T22:15:00Z</dcterms:modified>
  <cp:revision>5</cp:revision>
  <dc:subject/>
  <dc:title/>
</cp:coreProperties>
</file>